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Review Sheet for Quiz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___Location of the 13 Original Colonie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___Be able to identify which are the New England, Middle and Southern colonies, their geography, and industrie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___Describe the events on the chart on the back of this paper and explain how they led to the American Revolutionary War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___Define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patriot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loyalist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boycott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revolution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Sons of Liberty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___Identify who they are and why they are important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Sam Adam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Crispus Attuck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Patrick Henry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James Oti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King George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General Thomas Gage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Format: Map, Multiple Choice, Matching, Open Response Paragraph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20:12:00Z</dcterms:created>
  <dc:creator>Emeliza Ciavarro</dc:creator>
  <dc:description/>
  <cp:keywords/>
  <dc:language>en-US</dc:language>
  <cp:lastModifiedBy>Emeliza Ciavarro</cp:lastModifiedBy>
  <cp:lastPrinted>2011-02-11T14:07:00Z</cp:lastPrinted>
  <dcterms:modified xsi:type="dcterms:W3CDTF">2011-02-11T20:12:00Z</dcterms:modified>
  <cp:revision>2</cp:revision>
  <dc:subject/>
  <dc:title>Review Sheet for Quiz January 31</dc:title>
</cp:coreProperties>
</file>